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ДОГОВОР № 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еревозку денежной наличности и других ценностей в/из В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Москва                                                                                               "____" ________ 20__ г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76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________________________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«Исполнитель», в лице ______________, действующего на основании _____________, с одной стороны, и </w:t>
      </w:r>
      <w:r>
        <w:rPr>
          <w:b/>
          <w:sz w:val="24"/>
          <w:szCs w:val="24"/>
        </w:rPr>
        <w:t xml:space="preserve">Публичное акционерное общество «МТС-Банк», </w:t>
      </w:r>
      <w:r>
        <w:rPr>
          <w:sz w:val="24"/>
          <w:szCs w:val="24"/>
        </w:rPr>
        <w:t>именуемое в дальнейшем  «Банк», в лице ______________, действующего на основании Доверенности ____________, совместно именуемые Стороны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1. ПРЕДМЕТ ДОГОВОРА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Банк поручает, а Исполнитель своими силами и средствами в согласованные дни и часы оказывает Банку услуги по перевозке денежной наличности и  других ценностей  (далее по тексту - «ценности») Бан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перевозкой для целей Договора понимае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лучение Исполнителем ценностей в кассах внутренних структурных подразделений Банка (далее – ВСП Банка), их перевозка и сдача в кассу Ба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лучение Исполнителем ценностей в кассе Банка, их перевозка и сдача в кассы ВСП Бан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ставка ценностей Банка Исполнителем из операционных касс ВСП, указанных в приложении № 2 к Договору, в операционные кассы ВСП Бан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Хранение ценностей до сдачи их в установленное время в Банк/ВСП Бан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567" w:hanging="0"/>
        <w:jc w:val="both"/>
        <w:textAlignment w:val="auto"/>
        <w:rPr/>
      </w:pPr>
      <w:r>
        <w:rPr>
          <w:sz w:val="24"/>
          <w:szCs w:val="24"/>
        </w:rPr>
        <w:t>Перевозка наличных денег/ценностей Банка осуществляется Исполнителем на основании заявки на перевозку наличных денег/ценностей (Приложение 6 к настоящему Договор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оплачивает оказанные услуги в размере и сроки, предусмотренные разделом 3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орядок исполнения обязательств по видам услуг определен в Технологии организации получения, перевозки и сдачи ценностей (Приложение 1 к настоящему Договору), являющей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при исполнении своих обязательств руководствуются действующим законодательством Российской Федерации, нормативными документами Банка России, а также условиями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ля согласования условий проведения перевозки ценностей и возникающих в процессе работы по настоящему Договору вопросов Стороны назначают ответственных за это должностных лиц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т Исполнителя – ________ (тел.(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 xml:space="preserve">)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т Банка 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Банк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567"/>
        <w:jc w:val="both"/>
        <w:textAlignment w:val="auto"/>
        <w:rPr/>
      </w:pPr>
      <w:r>
        <w:rPr>
          <w:sz w:val="24"/>
          <w:szCs w:val="24"/>
        </w:rPr>
        <w:t xml:space="preserve">Банк определяет и согласовывает с Исполнителем перечень подразделений Банка, подлежащих обслуживанию по Договору, виды оказываемых услуг, дни и время, способ обслуживания (Приложение 2 к настоящему Договору)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4"/>
          <w:szCs w:val="24"/>
        </w:rPr>
        <w:t>Банк в согласованной с Исполнителем форме не позднее (_) часов (_) минут дня, предшествующего дню осуществления перевозки, по факсимильной связи (факс № ( ) ____) подает Исполнителю заявку на осуществление перевозки ценностей по форме Приложения 6 к Договору. В заявке указывается день и время перевозки, вид и сумма перевозимых ценностей, наименование получателя и отправителя и их адреса, время прибытия инкассаторов Исполнителя (далее - инкассаторы) для получения ценностей, а также иная необходимая информац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Банк подготавливает ценности и необходимые сопроводительные документы к ним до приезда инкассаторов Исполни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>Для повышения безопасности инкассаторов и сохранности перевозимых ценностей Банк обеспечивает наличие свободных и освещенных подъездных путей к зданию Банка</w:t>
      </w:r>
      <w:r>
        <w:rPr>
          <w:szCs w:val="24"/>
          <w:lang w:val="ru-RU"/>
        </w:rPr>
        <w:t>/ ВСП Банка</w:t>
      </w:r>
      <w:r>
        <w:rPr>
          <w:szCs w:val="24"/>
        </w:rPr>
        <w:t>, входов и коридоров, изолированного кассового помещения и отсутствие в нем посторонних лиц во время передачи ценностей, а также беспрепятственное прохождение вооруженных инкассаторов в здании Банка</w:t>
      </w:r>
      <w:r>
        <w:rPr>
          <w:szCs w:val="24"/>
          <w:lang w:val="ru-RU"/>
        </w:rPr>
        <w:t>/ ВСП Банка</w:t>
      </w:r>
      <w:r>
        <w:rPr>
          <w:szCs w:val="24"/>
        </w:rPr>
        <w:t xml:space="preserve"> от входа до этого помещения и обратно до и после приема/сдачи ценностей в сопровождении работника службы безопасности (охраны) Бан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в установленные сроки оплачивает услуги Исполнител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Банк оповещает Исполнителя об отказе от обслуживания своего подразделения не менее чем за 1 рабочий день до предполагаемой даты окончания обслуживания путем направления Исполнителю письменного уведомления по факсу ( ) _____ или передачи уведомления под роспись старшему бригады инкассаторов при очередном заезде в подразделение Ба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Исполнител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Банку услуги по настоящему Договору согласно перечню его подразделений (ВСП), указанных в Приложении 2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4"/>
          <w:szCs w:val="24"/>
        </w:rPr>
        <w:t>Исполнитель перевозит ценности в соответствии с условиями настоящего Договора и правилами, установленными нормативными актами Центрального банка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перевозки ценностей Исполнитель в соответствии с датой и временем, указанными в Заявке, выделяет необходимое количество вооруженных инкассаторов и специальных бронированных автотранспортных средств, а также необходимое для перевозки количество инкассаторских сумо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4"/>
          <w:szCs w:val="24"/>
        </w:rPr>
        <w:t>Исполнитель страхует перевозимые ценности Бан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418" w:leader="none"/>
        </w:tabs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Исполнитель обязуется направить в подразделение </w:t>
      </w:r>
      <w:r>
        <w:rPr>
          <w:b/>
          <w:sz w:val="24"/>
          <w:szCs w:val="24"/>
          <w:lang w:bidi="zxx"/>
        </w:rPr>
        <w:t>БАНКА</w:t>
      </w:r>
      <w:r>
        <w:rPr>
          <w:sz w:val="24"/>
          <w:szCs w:val="24"/>
          <w:lang w:bidi="zxx"/>
        </w:rPr>
        <w:t xml:space="preserve"> в день получения Заявки не позднее 17.00, по факсу, указанному в Заявке, подтверждение о получении Заяв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418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4"/>
          <w:szCs w:val="24"/>
        </w:rPr>
        <w:t>Исполнитель до 10 числа месяца, следующего за отчетным (месяцем оказания услуг), передает Банку по реестру (под роспись) два экземпляра Акта оказанных услуг, счет и счет-фактур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Банк в течение 3-х (трех) рабочих дней с момента получения указанных документов должен вернуть в адрес Исполнителя один экземпляр подписанного Акта оказанных услуг либо предоставить мотивированный отказ от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Банк в течение указанного срока не предоставит Исполнителю подписанный Акт оказанных услуг или мотивированный отказ от его подписания, оказанные Исполнителем услуги считаются принятыми, а Акт оказанных услуг – подписанным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3. СТОИМОСТЬ УСЛУГ И ПОРЯДОК ОПЛА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Банк оплачивает услуги Исполнителя по перевозке ценностей по тарифам, указанным в Протоколе согласования цен на перевозку ценностей (Приложение 4 к настоящему Договору), увеличенным на сумму НДС в соответствии с действующим законодательством Российской Федерации. Протокол согласования цен на перевозку ценностей  является неотъемлемой частью настоящего Договора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134" w:leader="none"/>
        </w:tabs>
        <w:ind w:left="0" w:right="-1" w:firstLine="567"/>
        <w:rPr>
          <w:szCs w:val="24"/>
        </w:rPr>
      </w:pPr>
      <w:r>
        <w:rPr>
          <w:szCs w:val="24"/>
        </w:rPr>
        <w:t>Тарифы на услуги по перевозке ценностей могут изменяться с учетом инфляции по согласованию Сторон, но не ранее 12 месяцев с даты заключения настоящего Договора с последующим пересмотром не чаще одного раза в год. Изменение тарифов оформляется дополнительным соглашением к Договору, которое подписывается уполномоченными представителями Сторон, действует со дня его подписания (либо с другой даты, указанной в дополнительном соглашении) и является неотъемлемой частью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Исполнителя производится Банком ежемесячно на основании подписанного Сторонами Акта оказанных услуг, выставленных Исполнителем счета и счета–фактуры путем перечисления денежных средств на расчетный счет Исполнителя  в течение 3-х (трех) рабочих дней с момента поступления счетов Банку. В случае если Банк не согласен с представленным Актом оказанных услуг и представил Исполнителю мотивированный письменный отказ от подписания Акта в соответствии с п.2.4. настоящего Договора, оплата услуг Исполнителя осуществляется Банком после урегулирования возникших разногласий по Акту - в течение 3-х рабочих дней с момента подписания Сторонами Акта оказанных услуг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rPr>
          <w:szCs w:val="24"/>
          <w:lang w:val="ru-RU"/>
        </w:rPr>
      </w:pPr>
      <w:r>
        <w:rPr>
          <w:szCs w:val="24"/>
        </w:rPr>
        <w:t>Исполнитель по состоянию на 31 декабря отчетного года направляет Банку Акт сверки взаиморасчетов. Банк обязан подписать Акт сверки, скрепить печатью и в течение 10 (десяти) рабочих дней после его получения вернуть в адрес Исполнителя</w:t>
      </w:r>
      <w:r>
        <w:rPr>
          <w:szCs w:val="24"/>
          <w:lang w:val="ru-RU"/>
        </w:rPr>
        <w:t xml:space="preserve"> либо в тот же срок направить в адрес Исполнителя мотивированный отказ от подписания Акта сверки</w:t>
      </w:r>
      <w:r>
        <w:rPr>
          <w:szCs w:val="24"/>
        </w:rPr>
        <w:t>. В случае не возврата Банком Акта сверки в указанные сроки</w:t>
      </w:r>
      <w:r>
        <w:rPr>
          <w:szCs w:val="24"/>
          <w:lang w:val="ru-RU"/>
        </w:rPr>
        <w:t xml:space="preserve"> и непредставления  в адрес Исполнителя письменного отказа от подписания Акта сверки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результаты сверки, изложенные в Акте сверки, </w:t>
      </w:r>
      <w:r>
        <w:rPr>
          <w:szCs w:val="24"/>
        </w:rPr>
        <w:t>счита</w:t>
      </w:r>
      <w:r>
        <w:rPr>
          <w:szCs w:val="24"/>
          <w:lang w:val="ru-RU"/>
        </w:rPr>
        <w:t>ю</w:t>
      </w:r>
      <w:r>
        <w:rPr>
          <w:szCs w:val="24"/>
        </w:rPr>
        <w:t>тся подтвержденн</w:t>
      </w:r>
      <w:r>
        <w:rPr>
          <w:szCs w:val="24"/>
          <w:lang w:val="ru-RU"/>
        </w:rPr>
        <w:t>ыми</w:t>
      </w:r>
      <w:r>
        <w:rPr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Банк и Исполнитель несут ответственность за обеспечение информационной безопасности перевозок ценностей и обязуются сохранять конфиденциальность условий настояще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и оказании услуг, предусмотренных настоящим Договором, несет ответственность за сохранность ценностей с момента их получения инкассаторами Исполнителя в Банке/ВСП и до момента сдачи кассовому работнику Банка/ВСП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справности и целости упаковки ценностей (инкассаторской сумки), имеющихся на ней реквизитов (пломбы) Исполнитель не несет материальной ответственности перед Банком за полноту вложения в упаковку (инкассаторскую сумку). При нарушении исправности и целостности упаковки ценностей (инкассаторской сумки), имеющихся на ней реквизитов (пломбы) Исполнитель обязан возместить Банку убытки в размере выявленной в такой упаковке (инкассаторской сумке) суммы недостачи либо суммы сомнительных/ неплатежеспособных купюр в течение 30-ти рабочих дней с момента получения претензии от Банка. Банк выставляет претензии в адрес Исполнителя при обнаружении недостачи ценностей в течение 30 (тридцати) календарных дней с момента обнаружения недостачи ценностей, принятых Исполнителем к перевозке. Претензия рассматривается Исполнителем при условии наличия акта, составленного в соответствии с условиями Приложения 1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полной или частичной утраты ценностей после принятия их  инкассаторами Исполнителя, последний несет ответственность в полном размере стоимости утраченных ценностей. </w:t>
      </w:r>
    </w:p>
    <w:p>
      <w:pPr>
        <w:pStyle w:val="TextBodyIndent"/>
        <w:tabs>
          <w:tab w:val="clear" w:pos="708"/>
          <w:tab w:val="left" w:pos="1134" w:leader="none"/>
        </w:tabs>
        <w:ind w:firstLine="567"/>
        <w:rPr/>
      </w:pPr>
      <w:r>
        <w:rPr>
          <w:szCs w:val="24"/>
        </w:rPr>
        <w:t xml:space="preserve">Размер утраты определяется на основании сопроводительных документов к перевозимым ценностям, и собственного служебного расследования Банка. Возмещение суммы утраченных ценностей производится в течение 30-ти рабочих дней с момента получения претензии от Банка. Банк выставляет претензии в адрес Исполнителя при обнаружении полной или частичной утраты ценностей в течение 30 (тридцати) календарных дней с момента обнаружения утраты ценностей, принятых Исполнителем к перевозке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4"/>
          <w:szCs w:val="24"/>
        </w:rPr>
        <w:t>В случае, если, после прибытия инкассаторов Исполнителя на место, указанное в заявке, перевозка ценностей отменена Банком или невозможна по вине Банка, Банк выплачивает Исполнителю неустойку в размере 1000 (Одна тысяча) рублей. Банк вправе отменить (по телефону, факсу) перевозку ценностей не позднее, чем за один час до указанного в Заявке времени прибытия инкассаторов без уплаты неустой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ыполнения перевозки ценностей по вине Исполнителя, последний выплачивает Банку неустойку в размере 1000 (Одна тысяча) рубл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прибытия инкассаторов Исполнителя к месту получения ценностей (задержка свыше 45 минут), Исполнитель выплачивает Банку неустойку за время задержки из расчета 1000 (Одна тысяча) рублей за час задерж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тоя инкассаторов Исполнителя, по вине Банка, у места получения (сдачи) ценностей свыше 30 минут, Банк выплачивает Исполнителю неустойку за время вынужденного простоя из расчета 1000 (Одна тысяча) рублей за час просто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своевременную оплату оказанных услуг Банк выплачивает в пользу Исполнителя по требованию последнего неустойку (пеню) в размере 0,1 % от суммы, просроченной к перечислению,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задержки или простоя инкассаторов указывается в журнале подтверждений доставки ценностей (Приложение 5 к настоящему Договору) в графе «Приложение» должностным лицом Банка, а сама запись заверяется подписью уполномоченного должностного лица Банка (клиента Банк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кассаторские сумки являются собственностью Исполнителя. В случае утраты (приведения в негодное для эксплуатации состояние) инкассаторской сумки, по вине Банка, последний выплачивает Исполнителю стоимость сумки, после чего Исполнитель закрепляет за Банком другую сум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санкций, установленных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БСТОЯТЕЛЬСТВА НЕПРЕОДОЛИМОЙ СИЛ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полное или частичное невыполнение взятых на себя обязательств по настоящему Договору, если неисполнение явилось следствием действия обстоятельств непреодолимой силы, наступивших после заключения настоящего Договора, к которому относятся стихийные бедствия, землетрясения, наводнения, пожары, аварии, войны или боевые действия, массовые беспорядки, забастовки, вступление в силу законодательных актов, правительственных постановлений и распоряжений, обязательных для исполнения одной из Сторон и прямо или косвенно препятствующих выполнению Сторонами своих обязательств по Договору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обстоятельств непреодолимой силы  Сторона, для которой создалась невозможность выполнять свои обязательства по настоящему Договору, должна известить о случившемся в письменной форме другую Сторону не позднее (одного) рабочего дня после их возникновения.</w:t>
      </w:r>
    </w:p>
    <w:p>
      <w:pPr>
        <w:pStyle w:val="TextBodyIndent"/>
        <w:numPr>
          <w:ilvl w:val="1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В случаях, указанных п.5.1. настоящего Договора, срок выполнения обязательств по нему отодвигается соразмерно времени, в течение которого действовали такие обстоятельства, либо на другой срок по взаимному согласованию Сторон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4"/>
        </w:rPr>
        <w:t xml:space="preserve">Если обстоятельства непреодолимой силы продолжаются более 2 (двух) месяцев без перерыва, любая из Сторон вправе расторгнуть настоящий </w:t>
      </w:r>
      <w:r>
        <w:rPr>
          <w:szCs w:val="24"/>
          <w:lang w:val="ru-RU"/>
        </w:rPr>
        <w:t>Д</w:t>
      </w:r>
      <w:r>
        <w:rPr>
          <w:szCs w:val="24"/>
        </w:rPr>
        <w:t xml:space="preserve">оговор в одностороннем </w:t>
      </w:r>
      <w:r>
        <w:rPr>
          <w:szCs w:val="24"/>
          <w:lang w:val="ru-RU"/>
        </w:rPr>
        <w:t xml:space="preserve">внесудебном </w:t>
      </w:r>
      <w:r>
        <w:rPr>
          <w:szCs w:val="24"/>
        </w:rPr>
        <w:t xml:space="preserve">порядке, </w:t>
      </w:r>
      <w:r>
        <w:rPr>
          <w:szCs w:val="24"/>
          <w:lang w:val="ru-RU"/>
        </w:rPr>
        <w:t>направив другой Стороне соответствующее письменное уведомление не позднее</w:t>
      </w:r>
      <w:r>
        <w:rPr>
          <w:szCs w:val="24"/>
        </w:rPr>
        <w:t xml:space="preserve">, чем через 30 (тридцать) календарных дней </w:t>
      </w:r>
      <w:r>
        <w:rPr>
          <w:szCs w:val="24"/>
          <w:lang w:val="ru-RU"/>
        </w:rPr>
        <w:t>до даты расторжения Договора</w:t>
      </w:r>
      <w:r>
        <w:rPr>
          <w:szCs w:val="24"/>
        </w:rPr>
        <w:t>.</w:t>
        <w:tab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се споры, возникающие из настоящего Договора или в связи с ним, которые не могут быть урегулированы путем переговоров, передаются на разрешение в Арбитражный суд ____________________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страхования инкассируемых и перевозимых ценностей входит в тари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равила перевозки денежной наличности и ценностей, предусмотренные нормативными актами Центрального банка Российской Федерации и настоящим Договором, являются для Сторон обязательны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изменен и (или) дополнен по взаимному соглашению Сторон. Все изменения и дополнения оформляются дополнительными соглашениями, которые являются неотъемлемой частью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Если оговоренные условия в настоящем Договоре не могут быть сохранены вследствие изменения законодательной базы или принятия других нормативных актов, Договор подлежит пересмот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роны обязаны в письменном виде информировать друг друга в течение 5-ти рабочих дней о причинах, которые могут повлиять на выполнение условий настоящего Договора, а также изменении своего места нахождения или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риложения к настоящему Договору являются его неотъемлемой ча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составлен в 2-х экземплярах, имеющих равную юридическую силу, по одному экземпляру для каждой Сторон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НФИДЕНЦИАЛЬНОСТЬ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overflowPunct w:val="true"/>
        <w:spacing w:lineRule="exact" w:line="280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ждая из Сторон Договора обязуется не разглашать и предпринимать все необходимые меры с целью избежания разглашения финансовой или иной ставшей ей известной в связи с заключением и исполнением настоящего Договора конфиденциальной информации о другой Стороне или ее деятель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overflowPunct w:val="true"/>
        <w:spacing w:lineRule="exact" w:line="280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под конфиденциальной понимается любая информация о Сторонах или их деятельности, в том числе о клиентах Банка и Исполнителя, которая не является по своему характеру общедоступной информацией. Передача такой информации третьим лицам возможна только с письменного согласия обеих Сторон или в 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overflowPunct w:val="true"/>
        <w:spacing w:lineRule="exact" w:line="280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нитель обязуется предпринимать все зависящие от него меры для недопущения разглашения любым третьим лицам информации о клиентах или сотрудниках Банка, ставшей известной Исполнителю или сотрудникам Исполнителя в связи с исполнением настоящего Договора. Указанная в настоящем пункте информация не может быть использована Исполнителем или сотрудниками Исполнителя иначе, как в целях исполнения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spacing w:lineRule="exact" w:line="280"/>
        <w:ind w:firstLine="567"/>
        <w:jc w:val="both"/>
        <w:textAlignment w:val="auto"/>
        <w:rPr/>
      </w:pPr>
      <w:r>
        <w:rPr>
          <w:sz w:val="24"/>
          <w:szCs w:val="24"/>
        </w:rPr>
        <w:t>Банк обязуется предпринимать все зависящие от него меры о недопущении разглашения любым третьим лицам персональных данных работников Исполнителя, ставших известными Банку или сотрудникам Банка в связи с исполнением настоящего Договора. Указанная в настоящем пункте информация не может быть использована Банком или сотрудниками Банка иначе, как в целях исполнения обязательств по настоящему Договор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overflowPunct w:val="true"/>
        <w:spacing w:lineRule="exact" w:line="280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 ненадлежащем исполнении условий настоящей статьи Договора Стороны несут ответственность в пределах фактически нанесенного ущерб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заключается на неопределенный срок. Каждая из Сторон вправе в одностороннем порядке отказаться от исполнения обязательств по Договору, в письменной форме уведомив об этом другую Сторону не менее, чем за 30 (тридцать) календарных дней до даты расторжения Договора</w:t>
      </w:r>
    </w:p>
    <w:p>
      <w:pPr>
        <w:pStyle w:val="Heading4"/>
        <w:widowControl w:val="false"/>
        <w:tabs>
          <w:tab w:val="clear" w:pos="708"/>
          <w:tab w:val="left" w:pos="1134" w:leader="none"/>
        </w:tabs>
        <w:spacing w:lineRule="exact" w:line="240" w:before="60" w:after="0"/>
        <w:ind w:firstLine="567"/>
        <w:jc w:val="left"/>
        <w:rPr/>
      </w:pPr>
      <w:r>
        <w:rPr>
          <w:b/>
          <w:szCs w:val="24"/>
        </w:rPr>
        <w:tab/>
        <w:t>Приложе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4"/>
          <w:szCs w:val="24"/>
        </w:rPr>
        <w:t>1. Приложение 1 - Технология организации получения, перевозки и сдачи ценностей;</w:t>
      </w:r>
    </w:p>
    <w:p>
      <w:pPr>
        <w:pStyle w:val="Heading1"/>
        <w:tabs>
          <w:tab w:val="clear" w:pos="708"/>
          <w:tab w:val="left" w:pos="1134" w:leader="none"/>
        </w:tabs>
        <w:ind w:right="-1" w:firstLine="567"/>
        <w:rPr/>
      </w:pPr>
      <w:r>
        <w:rPr>
          <w:szCs w:val="24"/>
        </w:rPr>
        <w:t xml:space="preserve">2. Приложение 2 - Перечень подразделений Банка, подлежащих обслуживанию;  </w:t>
      </w:r>
    </w:p>
    <w:p>
      <w:pPr>
        <w:pStyle w:val="Heading5"/>
        <w:tabs>
          <w:tab w:val="clear" w:pos="708"/>
          <w:tab w:val="left" w:pos="1134" w:leader="none"/>
        </w:tabs>
        <w:ind w:firstLine="567"/>
        <w:jc w:val="left"/>
        <w:rPr/>
      </w:pPr>
      <w:r>
        <w:rPr>
          <w:szCs w:val="24"/>
        </w:rPr>
        <w:t>3. Приложение 3 - Заявка на обслуживание (форма);</w:t>
      </w:r>
    </w:p>
    <w:p>
      <w:pPr>
        <w:pStyle w:val="Heading5"/>
        <w:tabs>
          <w:tab w:val="clear" w:pos="708"/>
          <w:tab w:val="left" w:pos="1134" w:leader="none"/>
        </w:tabs>
        <w:ind w:firstLine="567"/>
        <w:jc w:val="left"/>
        <w:rPr/>
      </w:pPr>
      <w:r>
        <w:rPr>
          <w:szCs w:val="24"/>
        </w:rPr>
        <w:t>4. Приложение 4 - Протокол согласования цен на перевозку денежной наличности и ценностей;</w:t>
      </w:r>
      <w:r>
        <w:rPr>
          <w:b/>
          <w:szCs w:val="24"/>
        </w:rPr>
        <w:t xml:space="preserve"> </w:t>
      </w:r>
    </w:p>
    <w:p>
      <w:pPr>
        <w:pStyle w:val="Heading5"/>
        <w:tabs>
          <w:tab w:val="clear" w:pos="708"/>
          <w:tab w:val="left" w:pos="1134" w:leader="none"/>
        </w:tabs>
        <w:ind w:firstLine="567"/>
        <w:jc w:val="left"/>
        <w:rPr>
          <w:szCs w:val="24"/>
        </w:rPr>
      </w:pPr>
      <w:r>
        <w:rPr>
          <w:szCs w:val="24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>Прилож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 5</w:t>
      </w:r>
      <w:r>
        <w:rPr>
          <w:b/>
          <w:szCs w:val="24"/>
        </w:rPr>
        <w:t xml:space="preserve"> - </w:t>
      </w:r>
      <w:r>
        <w:rPr>
          <w:szCs w:val="24"/>
        </w:rPr>
        <w:t>Журнал подтверждений доставки ценностей;</w:t>
      </w:r>
    </w:p>
    <w:p>
      <w:pPr>
        <w:pStyle w:val="Heading5"/>
        <w:tabs>
          <w:tab w:val="clear" w:pos="708"/>
          <w:tab w:val="left" w:pos="1134" w:leader="none"/>
        </w:tabs>
        <w:ind w:firstLine="567"/>
        <w:jc w:val="left"/>
        <w:rPr>
          <w:i/>
          <w:i/>
          <w:szCs w:val="24"/>
        </w:rPr>
      </w:pPr>
      <w:r>
        <w:rPr>
          <w:szCs w:val="24"/>
        </w:rPr>
        <w:t xml:space="preserve">6. Приложение 6- Заявка </w:t>
      </w:r>
      <w:r>
        <w:rPr>
          <w:b/>
          <w:szCs w:val="24"/>
        </w:rPr>
        <w:t>на перевозку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>наличных денег /ценност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7</w:t>
      </w:r>
      <w:r>
        <w:rPr>
          <w:i/>
          <w:sz w:val="24"/>
          <w:szCs w:val="24"/>
        </w:rPr>
        <w:t>.</w:t>
      </w:r>
      <w:r>
        <w:rPr>
          <w:b/>
          <w:bCs/>
          <w:i/>
          <w:sz w:val="24"/>
          <w:szCs w:val="24"/>
        </w:rPr>
        <w:t xml:space="preserve"> Приложение 7 – Список </w:t>
      </w:r>
      <w:r>
        <w:rPr>
          <w:i/>
          <w:sz w:val="24"/>
          <w:szCs w:val="24"/>
        </w:rPr>
        <w:t>работников Исполнителя, осуществляющих перевозку.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ВИЗИТЫ И ПОДПИСИ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бличное акционерное общество «МТС-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5432, г. Москва, просп. Андропова, д.18, корп.1,</w:t>
      </w:r>
    </w:p>
    <w:p>
      <w:pPr>
        <w:pStyle w:val="211"/>
        <w:widowControl/>
        <w:suppressLineNumbers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/сч 30101810600000000232 в </w:t>
      </w:r>
      <w:r>
        <w:rPr>
          <w:rFonts w:cs="Times New Roman" w:ascii="Times New Roman" w:hAnsi="Times New Roman"/>
          <w:bCs/>
          <w:color w:val="000000"/>
        </w:rPr>
        <w:t>ГУ Банка России по Центральному федеральному окру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ГРН 1027739053704, ИНН 7702045051, </w:t>
      </w:r>
    </w:p>
    <w:p>
      <w:pPr>
        <w:pStyle w:val="Normal"/>
        <w:rPr/>
      </w:pPr>
      <w:r>
        <w:rPr>
          <w:sz w:val="24"/>
          <w:szCs w:val="24"/>
        </w:rPr>
        <w:t>КПП 772501001, БИК 0445252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</w:t>
      </w:r>
      <w:r>
        <w:rPr/>
        <w:t>к Договору на перевозку</w:t>
      </w:r>
    </w:p>
    <w:p>
      <w:pPr>
        <w:pStyle w:val="31"/>
        <w:rPr>
          <w:sz w:val="20"/>
        </w:rPr>
      </w:pPr>
      <w:r>
        <w:rPr>
          <w:sz w:val="20"/>
        </w:rPr>
        <w:t xml:space="preserve">денежной наличности и других ценностей в/из ВСП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  «     »  ______________ г. № 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и получения, перевозки  и сдачи ценнос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стоящая Технология устанавливает порядок получения, перевозки и сдачи ценностей силами и средствами подразделения инкассации Исполн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ие вопросы по организации технологии рабо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 Исполнитель до начала работы по договору подготавливает и передает Банку список инкассаторов, подписанный руководителем территориального управления инкассации Исполнителя и скрепленный  печатью территориального управления инкассации Исполнителя, образцы подписей должностных лиц, имеющих право подписи документов, служебного удостоверения инкассатора, доверенности на получение ценностей, журнала подтверждений доставки ценнос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Банк до начала работы по каждому виду перевозки ценностей подготавливает и передает Исполнителю образцы сопроводительных документов к перевозимым ценностя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3. По каждому виду перевозки ценностей Банк совместно с Исполнителем согласовывает места приема/сдачи ценностей, порядок допуска бригад инкассаторов (спецавтомобилей) к месту их приема/с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4. Исполнитель совместно с Банком подготавливает три экземпляра образцов оттисков пломб, которыми будут опломбировываться инкассаторские сумки. Все образцы пломб заверяются Исполнителем путем наложения пломбы Исполнителя на шпагат ниже пломбы Банка. Первый экземпляр - хранится в Банке, второй-передается Исполнителю, третий-передается в ВСП Бан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5. Накануне дня выполнения перевозки ценностей (в иные согласованные сроки) Исполнитель сообщает Банку сведения о составе бригады инкассаторов (старшего бригады, Ф.И.О. инкассаторов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6. Допуск инкассаторов Исполнителя в здание Банка осуществляется по утвержденному списку  по предъявлении служебного удостоверения и документа, удостоверяющего личн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7. При приеме/сдаче ценности должны находиться под постоянным визуальным контролем передающего и принимающего их лица (лиц). На столе (ином техническом устройстве), где происходит прием/сдача ценностей, должны находиться только те ценности, которые принимают или сдают инкассаторы Исполн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8. При необходимости Исполнитель осуществляет в подразделении инкассации Исполнителя временное хранение ценностей Банк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9. Исполнитель по заявке Банка обеспечивает его  инкассаторскими сум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0. Вопросы, связанные с организацией работ Исполнителя и Банка по уже указанным или иным видам перевозки ценностей, не вошедшие в настоящую Технологию, регламентируются нормативными актами Центрального банка Российской Федерации или дополнительными соглашениями  к настоящему Договор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3. Перевозка ценностей в филиал (ВСП) Банк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Начальник подразделения инкассации Исполнителя совместно с заведующим кассой Банка готовит образцы пломб, которыми будут опломбировываться инкассаторские сумки (мешки) согласно порядка, установленного п.2.4. настоящего приложения к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 В кассе Банка/ВСП кассовым работником подготавливается необходимая денежная наличность/ценности для перевозки в присутствии контролирующего работника, и оформляется опись отправляемых ценностей в трех экземплярах с указанием: фирменного наименования Банка и наименования филиала; фирменного наименования Банка и наименование ВСП; фирменного наименования Банка, наименование филиала и наименование ВСП, отправляющих и получающих ценности, даты составления описи и осуществления перевозки ценностей, номиналы и суммы ценностей по каждому номиналу/виду, общая сумма ценностей, номера сумки/мешка и оформляется расходный кассовый и мемориальный орде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нежная наличность в российских рублях и иностранной валюте, ценности формируются в отдельные инкассаторские сумки/мешки с указанием в описи следующих дополнительных реквизитов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</w:t>
      </w:r>
      <w:r>
        <w:rPr>
          <w:sz w:val="24"/>
          <w:szCs w:val="24"/>
        </w:rPr>
        <w:t>сумку с наличностью в российских рублях прикрепляется ярлык, на котором проставляются: фирменное наименование Банка и наименование ВСП Банка, отправляющих и получающих наличные деньги; дата упаковки, сумма наличных денег; фамилия, инициалы и подпись контролирующего работни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иностранную валюту и платежные документы в иностранной валюте – наименование (код) валюты, сумма номиналов по каждому виду наличной иностранной валюты, сумма рублевого эквивалента, определяемая по курсу Банка России на дату отправления валюты, и общая сумма в рублях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ценности – вид, наименование ценностей, их номинальная или условная оценка, общая сумма вло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ый и третий экземпляры описи передаются инкассаторам Исполнителя: первый экземпляр описи – для передачи с сумками с ценностями в подразделение Банка – получатель, третий экземпляр описи  после выполнения задания инкассаторами передается в подразделение инкассации Исполнителя. Второй экземпляр описи на перевозимые ценности  с подписью инкассатора в получении ценностей остается в кассе Банка-отправителя ценностей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сумке с ценностями прикрепляется ярлык, на котором проставляется: фирменное наименование Банка и наименование филиала; фирменное наименование Банка и наименование ВСП; фирменное наименование Банка, наименование филиала и наименование ВСП, отправляющих и получающих ценности, дата упаковки, сумма денежной наличности/ценностей цифрами и прописью, ФИО кассового работника формировавшего сумку/мешок и его подпись, а также ФИО и подпись контролирующего работника Бан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По прибытии к согласованному сроку в кассу Банка/ВСП члены бригады предъявляют заведующему кассой/кассовому работнику документы, удостоверяющие личность, и доверенность, после проверки которых заведующий кассой допускает инкассаторов в помещение для приема ценнос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Выдача инкассаторских сумок с денежной наличностью и других ценностей инкассаторам Исполнителя производится в специально отведенном для этого помещении заведующим кассой или специально выделенным кассовым работником Банка.</w:t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3.5. </w:t>
      </w:r>
      <w:r>
        <w:rPr>
          <w:sz w:val="22"/>
          <w:szCs w:val="22"/>
          <w:lang w:val="ru-RU" w:eastAsia="ru-RU"/>
        </w:rPr>
        <w:t>Сумки с ценностями передаются инкассаторам Исполнителя для доставки и сдачи в подразделения Банка/ВСП в закрытом, опломбированном (опечатанном) виде. Исполнитель принимает в подразделении Банка сумки с ценностями без их пересчета, по надписям на ярлыках к сумкам/ мешкам, с проверкой целости сумок (мешков), пломб, наличия целых и четких оттисков пломб с необходимыми реквизитами, проверкой соответствия пломб имеющемуся образцу, правильности заполнения опис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6.</w:t>
      </w:r>
      <w:r>
        <w:rPr>
          <w:sz w:val="22"/>
          <w:szCs w:val="22"/>
        </w:rPr>
        <w:t>Инкассаторы Исполнителя проверяют соответствие суммы, указанной на ярлыке, описи, соответствие сумм, указанных цифрами и прописью, соответствие номера сумки, указанной в описи, номеру принимаемой сумки, сверяет сумму, указанную в расходном кассовом/мемориальном ордере, с данными, указанными в описи. После осуществления проверки один из инкассаторов Исполнителя подписывает расходный кассовый/мемориальный ордер и второй экземпляр описи, ставит штамп и дату приема сумки в описи и возвращает указанные документы кассовому сотруднику Банка. Кассовый сотрудник проставляет штамп кассы на втором экземпляре расходного кассового/мемориального ордера и передает его инкассатору Исполнителя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3.7. </w:t>
      </w:r>
      <w:r>
        <w:rPr>
          <w:sz w:val="22"/>
          <w:szCs w:val="22"/>
        </w:rPr>
        <w:t>В случае выявления нарушения целости сумки (мешка), пломб, разрывов тканей, обвязки, обнаружения заплат на сумке, несоответствия пломбы на сумке (мешке) имеющемуся у работника Исполнителя образцу, неясности оттиска пломбира, а также в случае неправильного оформления описи и ярлыка, несоответствия сумм, указанных в  описи и ярлыке, прием сумок (мешков) с наличными деньгами Исполнителем не производится. В случае невозможности устранения допущенных нарушений в присутствии работников Исполнителя, передача Исполнителю сумок с наличными денежными средствами/ценностями в кассе Банка осуществляется повторным заездом в удобное для Исполнителя врем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 Прием ценностей, доставленных инкассаторами Исполнителя в подразделение Банка/ВСП, осуществляет заведующий кассой или кассовый работник  Банка  в специально отведенном для этого помещении в присутствии всех инкассаторов бригады. Прием ценностей происходит после предъявления инкассаторами указанным должностным лицам Банка документов, удостоверяющих личность, доверенности и двух экземпляров описи к доставленным ценностя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9. Заведующий кассой или кассовый работник осуществляет прием ценностей с проверкой целости сумок и пломб, наличия необходимых реквизитов на пломбах и ярлыках к сумкам с ценностями и опися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наличии повреждений сумок или пломб, заведующий кассой или кассовый работник в присутствии инкассаторов приступает к пересчету ценностей, вложенных в сумки полистным/поштучным пересчетом.</w:t>
      </w:r>
    </w:p>
    <w:p>
      <w:pPr>
        <w:pStyle w:val="Normal"/>
        <w:numPr>
          <w:ilvl w:val="1"/>
          <w:numId w:val="14"/>
        </w:numPr>
        <w:ind w:left="0" w:firstLine="567"/>
        <w:jc w:val="both"/>
        <w:textAlignment w:val="auto"/>
        <w:rPr/>
      </w:pPr>
      <w:r>
        <w:rPr>
          <w:sz w:val="22"/>
          <w:szCs w:val="22"/>
        </w:rPr>
        <w:t xml:space="preserve">По результатам пересчета оформляется Акт в 3 (Трех) экземплярах. Акт подписывается всеми лицами, присутствовавшими при приеме и пересчете денег и/или ценностей. В Акте указываются: дата приема, кем, в каком помещении/подразделении и в чьем присутствии был произведен пересчет ценностей, какие повреждения были обнаружены, в какой упаковке были ценности, сумма по данным описи, ярлыка к сумке/мешку и фактическая сумма вложенных ценностей. Первый экземпляр Акта пересчета помещается в кассовые документы дня Банка/ВСП-получателя ценностей, второй экземпляр передается Банку/ВСП-отправителю ценностей, третий экземпляр Акта пересчета передается старшему бригады инкассаторов Исполнителя, который по прибытию на участок инкассации немедленно передает его начальнику участка инкассации. </w:t>
      </w:r>
      <w:r>
        <w:rPr>
          <w:sz w:val="24"/>
          <w:szCs w:val="24"/>
        </w:rPr>
        <w:t>Обнаружение недостачи наличных денег, сомнительных и/или неплатежеспособных денежных знаков, выявившееся в результате пересчета и подтвержденное Актом, является основанием для предъявления Банком к Исполнителю требований о возмещении причиненного ущерб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приема от инкассаторов Исполнителя сумок с ценностями заведующий кассой/кассовый работник Банка/ВСП-получателя ценностей, инкассатор Исполнителя подписывают первый и третий экземпляры описи на перевозимые цен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вый экземпляр описи  помещается в кассовые документы Банка/ВСП-получателя ценностей, третий экземпляр описи передается инкассатору Исполнителя для передачи в подразделение инкасс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ервого экземпляра описи в Банке/ВСП, получившем ценности, оформляется приходный кассовый/мемориальный ордер, в котором также проставляются подписи заведующий кассой/кассового работника Банка/ВСП-получателя ценностей, инкассатора Исполнителя. Первый экземпляр приходного кассового/мемориального ордера - помещается в кассовые документы Банка/ВСП-получателя ценностей, второй экземпляр передается инкассатору Исполнителя для передачи в подразделение инкасс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0. После проверки и пересчета ценностей заведующий кассой/кассовый работник Банка/ВСП-получателя ценностей -  заполняет журнал подтверждений доставки ценностей о выполнении доставки инкассаторами, расписывается и ставит штамп касс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 xml:space="preserve">Приложение 2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и </w:t>
      </w:r>
      <w:r>
        <w:rPr>
          <w:sz w:val="20"/>
          <w:lang w:val="ru-RU"/>
        </w:rPr>
        <w:t xml:space="preserve">других </w:t>
      </w:r>
      <w:r>
        <w:rPr>
          <w:sz w:val="20"/>
        </w:rPr>
        <w:t xml:space="preserve">ценностей </w:t>
      </w:r>
      <w:r>
        <w:rPr>
          <w:sz w:val="20"/>
          <w:lang w:val="ru-RU"/>
        </w:rPr>
        <w:t>в/из ВСП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от   «      »  ________________ г.  №__________</w:t>
      </w:r>
    </w:p>
    <w:p>
      <w:pPr>
        <w:pStyle w:val="Heading1"/>
        <w:ind w:right="-1" w:hanging="0"/>
        <w:rPr/>
      </w:pPr>
      <w:r>
        <w:rPr/>
        <w:t xml:space="preserve">                                </w:t>
      </w:r>
    </w:p>
    <w:p>
      <w:pPr>
        <w:pStyle w:val="Heading1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еречень</w:t>
      </w:r>
    </w:p>
    <w:p>
      <w:pPr>
        <w:pStyle w:val="Style11"/>
        <w:ind w:left="0" w:right="454" w:firstLine="851"/>
        <w:rPr/>
      </w:pPr>
      <w:r>
        <w:rPr>
          <w:b w:val="false"/>
        </w:rPr>
        <w:t xml:space="preserve">подразделений Банка, подлежащих обслуживанию 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tbl>
      <w:tblPr>
        <w:tblW w:w="95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2880"/>
        <w:gridCol w:w="1440"/>
        <w:gridCol w:w="234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2"/>
              </w:rPr>
              <w:t>Наименование  подразделения Банка, подлежащего обслуживани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азания услуг, способ обслужива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</w:rPr>
            </w:pPr>
            <w:r>
              <w:rPr>
                <w:rFonts w:cs="ftc_TimesNewRom;Times New Roman" w:ascii="ftc_TimesNewRom;Times New Roman" w:hAnsi="ftc_TimesNewRom;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</w:rPr>
            </w:pPr>
            <w:r>
              <w:rPr>
                <w:rFonts w:cs="ftc_TimesNewRom;Times New Roman" w:ascii="ftc_TimesNewRom;Times New Roman" w:hAnsi="ftc_TimesNewRom;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  <w:color w:val="000000"/>
              </w:rPr>
            </w:pPr>
            <w:r>
              <w:rPr>
                <w:rFonts w:cs="ftc_TimesNewRom;Times New Roman" w:ascii="ftc_TimesNewRom;Times New Roman" w:hAnsi="ftc_TimesNewRom;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color w:val="00000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color w:val="00000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</w:rPr>
            </w:pPr>
            <w:r>
              <w:rPr>
                <w:rFonts w:cs="ftc_TimesNewRom;Times New Roman" w:ascii="ftc_TimesNewRom;Times New Roman" w:hAnsi="ftc_TimesNewRom;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</w:rPr>
            </w:pPr>
            <w:r>
              <w:rPr>
                <w:rFonts w:cs="ftc_TimesNewRom;Times New Roman" w:ascii="ftc_TimesNewRom;Times New Roman" w:hAnsi="ftc_TimesNewRom;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33" w:right="34" w:firstLine="533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tc_TimesNewRom;Times New Roman" w:hAnsi="ftc_TimesNewRom;Times New Roman" w:cs="ftc_TimesNewRom;Times New Roman"/>
              </w:rPr>
            </w:pPr>
            <w:r>
              <w:rPr>
                <w:rFonts w:cs="ftc_TimesNewRom;Times New Roman" w:ascii="ftc_TimesNewRom;Times New Roman" w:hAnsi="ftc_TimesNewRom;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  <w:lang w:val="ru-RU" w:eastAsia="ru-RU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ftc_TimesNewRom;Times New Roman" w:hAnsi="ftc_TimesNewRom;Times New Roman" w:cs="ftc_TimesNewRom;Times New Roman"/>
                <w:sz w:val="20"/>
              </w:rPr>
            </w:pPr>
            <w:r>
              <w:rPr>
                <w:rFonts w:cs="ftc_TimesNewRom;Times New Roman" w:ascii="ftc_TimesNewRom;Times New Roman" w:hAnsi="ftc_TimesNewRom;Times New Roman"/>
                <w:sz w:val="2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3"/>
        <w:ind w:firstLine="709"/>
        <w:rPr/>
      </w:pPr>
      <w:r>
        <w:rPr>
          <w:color w:val="0000FF"/>
        </w:rPr>
        <w:t xml:space="preserve">                 </w:t>
      </w:r>
      <w:r>
        <w:rPr/>
        <w:t xml:space="preserve">Руководитель Банка (доверенное лицо)                  </w:t>
      </w:r>
    </w:p>
    <w:p>
      <w:pPr>
        <w:pStyle w:val="Heading6"/>
        <w:ind w:firstLine="1134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«       » ______________ 20__ 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Договору на перевозку</w:t>
      </w:r>
    </w:p>
    <w:p>
      <w:pPr>
        <w:pStyle w:val="Normal"/>
        <w:ind w:left="426" w:right="-1" w:hanging="0"/>
        <w:jc w:val="right"/>
        <w:rPr/>
      </w:pPr>
      <w:r>
        <w:rPr/>
        <w:t>денежной наличности и других ценностей в/из ВСП</w:t>
      </w:r>
    </w:p>
    <w:p>
      <w:pPr>
        <w:pStyle w:val="Normal"/>
        <w:jc w:val="right"/>
        <w:rPr/>
      </w:pPr>
      <w:r>
        <w:rPr/>
        <w:t>от _______________20__ г. №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обслужи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86"/>
        <w:gridCol w:w="3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 Бан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подразделения  Банка, по которому будет осуществляться обслужи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время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объем перевозимых ц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еревозку (в тыс.руб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перевозки разменной моне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перевозки документ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 частотой обслуживания понимается количество дней обслуживания в течение каждой недели, с указанием дней обслуживания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оказания клиенту Банка нескольких видов услуг, а также в связи с предложением обслуживания нескольких территориально обособленных подразделений  Банка (точек обслуживания) заявка может предоставляться в произвольной форме  с указанием условий обслуживания (по перечисленным в таблице пунктам) по каждому виду услуги по каждой точке обслужи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09"/>
        <w:rPr/>
      </w:pPr>
      <w:r>
        <w:rPr>
          <w:sz w:val="20"/>
        </w:rPr>
        <w:t xml:space="preserve">Приложение 4 </w:t>
      </w:r>
    </w:p>
    <w:p>
      <w:pPr>
        <w:pStyle w:val="Heading9"/>
        <w:ind w:firstLine="709"/>
        <w:rPr/>
      </w:pPr>
      <w:r>
        <w:rPr>
          <w:sz w:val="20"/>
        </w:rPr>
        <w:t xml:space="preserve">к Договору на перевозку </w:t>
      </w:r>
    </w:p>
    <w:p>
      <w:pPr>
        <w:pStyle w:val="Normal"/>
        <w:ind w:firstLine="709"/>
        <w:jc w:val="right"/>
        <w:rPr/>
      </w:pPr>
      <w:r>
        <w:rPr/>
        <w:t>денежной наличности и других ценностей в/из ВСП</w:t>
      </w:r>
    </w:p>
    <w:p>
      <w:pPr>
        <w:pStyle w:val="Normal"/>
        <w:ind w:firstLine="709"/>
        <w:jc w:val="right"/>
        <w:rPr/>
      </w:pPr>
      <w:r>
        <w:rPr/>
        <w:t>от «___» _____________ г. № __________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TextBody"/>
        <w:jc w:val="center"/>
        <w:rPr/>
      </w:pPr>
      <w:r>
        <w:rPr/>
        <w:t>согласования цен на перевозку денежной наличности и ценносте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45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2"/>
        <w:numPr>
          <w:ilvl w:val="0"/>
          <w:numId w:val="15"/>
        </w:numPr>
        <w:rPr/>
      </w:pPr>
      <w:r>
        <w:rPr/>
        <w:t>При перевозке иностранной валюты для расчета принимается сумма рублевого эквивалента, исчисленного по курсу соответствующего вида иностранной валюты, установленному Центральным банком Российской Федерации на день перевоз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</w:tabs>
        <w:jc w:val="both"/>
        <w:rPr>
          <w:sz w:val="24"/>
        </w:rPr>
      </w:pPr>
      <w:r>
        <w:rPr>
          <w:sz w:val="24"/>
        </w:rPr>
        <w:t>Тариф рассчитан без учета НД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Heading9"/>
        <w:ind w:firstLine="709"/>
        <w:rPr/>
      </w:pPr>
      <w:r>
        <w:rPr>
          <w:sz w:val="20"/>
        </w:rPr>
        <w:t xml:space="preserve">к Договору на перевозку </w:t>
      </w:r>
    </w:p>
    <w:p>
      <w:pPr>
        <w:pStyle w:val="Normal"/>
        <w:ind w:firstLine="709"/>
        <w:jc w:val="right"/>
        <w:rPr/>
      </w:pPr>
      <w:r>
        <w:rPr/>
        <w:t>денежной наличности и других ценностей в/из ВСП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«___» _____________ г. № __________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Журнал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й доставки ценностей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5"/>
        <w:gridCol w:w="1465"/>
        <w:gridCol w:w="1494"/>
        <w:gridCol w:w="1400"/>
        <w:gridCol w:w="886"/>
        <w:gridCol w:w="851"/>
        <w:gridCol w:w="901"/>
        <w:gridCol w:w="951"/>
        <w:gridCol w:w="992"/>
      </w:tblGrid>
      <w:tr>
        <w:trPr>
          <w:trHeight w:val="6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5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 инкассаторов, выполняющих доставку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правителя и (или) получателя ценност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мки (наименование перевозимого места), реквизиты пломб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еревезенных ценностей (стоимость перевозимого</w:t>
            </w:r>
          </w:p>
          <w:p>
            <w:pPr>
              <w:pStyle w:val="Normal"/>
              <w:ind w:left="-90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а)</w:t>
            </w:r>
          </w:p>
          <w:p>
            <w:pPr>
              <w:pStyle w:val="Normal"/>
              <w:ind w:left="-90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, прописью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оставки ценностей (час.-мин.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амил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должностного лица, подтверждающая:</w:t>
            </w:r>
          </w:p>
        </w:tc>
      </w:tr>
      <w:tr>
        <w:trPr>
          <w:trHeight w:val="9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(прием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(сдача ценностей)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еревозки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ценностей, выполнение перевоз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Heading9"/>
        <w:ind w:firstLine="709"/>
        <w:rPr>
          <w:sz w:val="20"/>
        </w:rPr>
      </w:pPr>
      <w:r>
        <w:rPr>
          <w:sz w:val="20"/>
        </w:rPr>
        <w:t xml:space="preserve">к Договору на перевозку </w:t>
      </w:r>
    </w:p>
    <w:p>
      <w:pPr>
        <w:pStyle w:val="Normal"/>
        <w:ind w:firstLine="709"/>
        <w:jc w:val="right"/>
        <w:rPr/>
      </w:pPr>
      <w:r>
        <w:rPr/>
        <w:t>денежной наличности и других ценностей в/из ВСП</w:t>
      </w:r>
    </w:p>
    <w:p>
      <w:pPr>
        <w:pStyle w:val="Normal"/>
        <w:jc w:val="right"/>
        <w:rPr/>
      </w:pPr>
      <w:r>
        <w:rPr/>
        <w:t>от «___» _____________ г.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____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на перевозку</w:t>
      </w:r>
      <w:r>
        <w:rPr>
          <w:b/>
          <w:u w:val="single"/>
        </w:rPr>
        <w:t xml:space="preserve"> денежной наличности</w:t>
      </w:r>
      <w:r>
        <w:rPr>
          <w:b/>
        </w:rPr>
        <w:t>/ценност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просит Вас оказать услугу по перевозке «______»_________________20___г. денежной наличности/ценностей из _______________________________________________________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</w:rPr>
        <w:t xml:space="preserve">наименование и адрес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Банк (филиал Банка, ВСП Банка)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адресу 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ремя и место получения денежной наличности/ценностей ____ч. ____мин. 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Время доставки денежной наличности/ценностей ____ч. ____м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тверждение о получении Заявки прошу направить по факсу: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ведующий кассой/кассовый работник _______________/________________/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а №_______ от «____»___________20__г. </w:t>
      </w:r>
      <w:r>
        <w:rPr>
          <w:b/>
          <w:sz w:val="22"/>
          <w:szCs w:val="22"/>
        </w:rPr>
        <w:t xml:space="preserve">на получение </w:t>
      </w:r>
      <w:r>
        <w:rPr>
          <w:sz w:val="22"/>
          <w:szCs w:val="22"/>
        </w:rPr>
        <w:t>денежной наличности/ценностей в 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18"/>
          <w:szCs w:val="18"/>
        </w:rPr>
        <w:t xml:space="preserve">наименование и адрес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перевозку в ___________________________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принята к исполнению. </w:t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ab/>
        <w:tab/>
        <w:t xml:space="preserve">          Банк (филиал Банка, ВСП Банка)</w:t>
      </w:r>
    </w:p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еревозку денежной наличности/ценностей</w:t>
      </w:r>
      <w:r>
        <w:rPr/>
        <w:t xml:space="preserve"> Банка согласно Заявке будут исполнять работники, осуществляющие перевозк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67"/>
        <w:gridCol w:w="1980"/>
        <w:gridCol w:w="2896"/>
        <w:gridCol w:w="199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окумента, удостоверяющего лич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марка автомоби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Исполнителя,</w:t>
      </w:r>
    </w:p>
    <w:p>
      <w:pPr>
        <w:pStyle w:val="Normal"/>
        <w:rPr/>
      </w:pPr>
      <w:r>
        <w:rPr>
          <w:sz w:val="22"/>
          <w:szCs w:val="22"/>
        </w:rPr>
        <w:t>отправивший подтверждение: _____________/_______________________/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                                    Ф.И.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Ф.И.О. и данные документа, удостоверяющего личность должны соответствовать данным, указанным в Списке работников Исполнителя, осуществляющих перевоз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  <w:lang w:val="en-US"/>
              </w:rPr>
              <w:t>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60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7</w:t>
      </w:r>
    </w:p>
    <w:p>
      <w:pPr>
        <w:pStyle w:val="Heading9"/>
        <w:ind w:firstLine="709"/>
        <w:rPr/>
      </w:pPr>
      <w:r>
        <w:rPr>
          <w:sz w:val="20"/>
        </w:rPr>
        <w:t xml:space="preserve">к Договору на перевозку </w:t>
      </w:r>
    </w:p>
    <w:p>
      <w:pPr>
        <w:pStyle w:val="Normal"/>
        <w:ind w:firstLine="709"/>
        <w:jc w:val="right"/>
        <w:rPr/>
      </w:pPr>
      <w:r>
        <w:rPr/>
        <w:t>денежной наличности и других ценностей в/из ВСП</w:t>
      </w:r>
    </w:p>
    <w:p>
      <w:pPr>
        <w:pStyle w:val="Normal"/>
        <w:jc w:val="right"/>
        <w:rPr/>
      </w:pPr>
      <w:r>
        <w:rPr/>
        <w:t>от «___» _____________ г. № __________</w:t>
      </w:r>
    </w:p>
    <w:p>
      <w:pPr>
        <w:pStyle w:val="Normal"/>
        <w:spacing w:before="60" w:after="60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ПИС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ников Исполнителя, осуществляющих перевоз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9"/>
        <w:gridCol w:w="5959"/>
        <w:gridCol w:w="1134"/>
      </w:tblGrid>
      <w:tr>
        <w:trPr>
          <w:trHeight w:val="6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удосто-верения 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90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0"/>
        </w:numPr>
        <w:spacing w:before="60" w:after="60"/>
        <w:ind w:right="-1" w:hanging="0"/>
        <w:jc w:val="both"/>
        <w:outlineLvl w:val="0"/>
        <w:rPr/>
      </w:pPr>
      <w:r>
        <w:rPr/>
        <w:tab/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  <w:lang w:val="en-US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ind w:right="-1" w:hanging="0"/>
        <w:jc w:val="both"/>
        <w:outlineLvl w:val="0"/>
        <w:rPr/>
      </w:pPr>
      <w:r>
        <w:rPr/>
        <w:t xml:space="preserve">       </w:t>
      </w:r>
      <w:r>
        <w:rPr/>
        <w:tab/>
        <w:tab/>
      </w:r>
    </w:p>
    <w:p>
      <w:pPr>
        <w:pStyle w:val="Normal"/>
        <w:numPr>
          <w:ilvl w:val="0"/>
          <w:numId w:val="0"/>
        </w:numPr>
        <w:spacing w:before="60" w:after="60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right="-1" w:hanging="0"/>
        <w:jc w:val="both"/>
        <w:outlineLvl w:val="0"/>
        <w:rPr/>
      </w:pPr>
      <w:r>
        <w:rPr/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ftc_TimesNewRom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28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12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91"/>
        </w:tabs>
        <w:ind w:left="269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8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6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72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8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6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62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8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65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Цитата"/>
    <w:basedOn w:val="Normal"/>
    <w:qFormat/>
    <w:pPr>
      <w:overflowPunct w:val="true"/>
      <w:autoSpaceDE w:val="true"/>
      <w:ind w:left="426" w:right="454" w:firstLine="425"/>
      <w:jc w:val="center"/>
      <w:textAlignment w:val="auto"/>
    </w:pPr>
    <w:rPr>
      <w:b/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  <w:textAlignment w:val="auto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ind w:right="11" w:firstLine="720"/>
      <w:jc w:val="both"/>
      <w:textAlignment w:val="auto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8:00Z</dcterms:created>
  <dc:creator>ALEXANDR</dc:creator>
  <dc:description/>
  <dc:language>en-US</dc:language>
  <cp:lastModifiedBy>Черных Татьяна Николаевна</cp:lastModifiedBy>
  <cp:lastPrinted>2014-04-15T13:21:00Z</cp:lastPrinted>
  <dcterms:modified xsi:type="dcterms:W3CDTF">2018-01-25T15:18:00Z</dcterms:modified>
  <cp:revision>2</cp:revision>
  <dc:subject/>
  <dc:title/>
</cp:coreProperties>
</file>